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751455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5887377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9996584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